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ров    -    Казань    рег.    №    43.16.002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3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37 км.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4839"/>
        <w:gridCol w:w="4112"/>
      </w:tblGrid>
      <w:tr>
        <w:trPr>
          <w:trHeight w:val="306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300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 г. Киров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3019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С пгт. Су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01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 "Столичный" г. Казан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960"/>
        <w:gridCol w:w="4112"/>
      </w:tblGrid>
      <w:tr>
        <w:trPr>
          <w:trHeight w:val="11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Некрас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оп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Щор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оизводствен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9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16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пгт Сун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1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Р-16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.Кырчаны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3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16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Уржум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5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Р-16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олетар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Малмы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Малмы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Чернышевс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Малмыж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9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Казань-Перм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Г.Ту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.Шишинер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1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Казань-Перм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. Старая Салаус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3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Казань-Перм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ибирский трак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пгт Балтас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5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Казань-Перм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Зеле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.Новые Бирюл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7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Казань-Перм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Большая Крас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.Высокая Гор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9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Казань-Перм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Аз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ибирский трак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Николая Ерш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ушк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Татарстан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Девятае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 xml:space="preserve">4.2. </w:t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960"/>
        <w:gridCol w:w="4112"/>
      </w:tblGrid>
      <w:tr>
        <w:trPr>
          <w:trHeight w:val="6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Девятае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Татарстан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Пушк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Николая Ерш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ибирский трак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Аз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азань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9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Казань-Перм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Большая Крас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Высокая Гор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1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Казань-Перм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Зеле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Новые Бирюли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ибирский трак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 Балтас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4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Казань-Перм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Старая Салаусь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6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Казань-Перм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Г.Ту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Шишинер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8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/д Казань-Перм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Пролетар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Малмыж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Малмыж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Чернышевс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Малмыж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2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6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Гогол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Уржум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4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6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Кырчаны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6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Р-16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 Сун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8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6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Производствен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Щор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Крас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Комсомоль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Некрас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"/>
        <w:gridCol w:w="1708"/>
        <w:gridCol w:w="1841"/>
        <w:gridCol w:w="1701"/>
        <w:gridCol w:w="1844"/>
        <w:gridCol w:w="1842"/>
      </w:tblGrid>
      <w:tr>
        <w:trPr>
          <w:trHeight w:val="292" w:hRule="atLeas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4" w:hRule="atLeast"/>
        </w:trPr>
        <w:tc>
          <w:tcPr>
            <w:tcW w:w="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27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-3</w:t>
            </w:r>
          </w:p>
        </w:tc>
      </w:tr>
      <w:tr>
        <w:trPr>
          <w:trHeight w:val="27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-4</w:t>
            </w:r>
          </w:p>
        </w:tc>
      </w:tr>
      <w:tr>
        <w:trPr>
          <w:trHeight w:val="27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-2</w:t>
            </w:r>
          </w:p>
        </w:tc>
      </w:tr>
      <w:tr>
        <w:trPr>
          <w:trHeight w:val="27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-3</w:t>
            </w:r>
          </w:p>
        </w:tc>
      </w:tr>
      <w:tr>
        <w:trPr>
          <w:trHeight w:val="299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а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гмин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43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9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8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9</Characters>
  <CharactersWithSpaces>3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7:00Z</dcterms:created>
  <dc:creator/>
  <dc:description/>
  <dc:language>en-US</dc:language>
  <cp:lastModifiedBy/>
  <dcterms:modified xsi:type="dcterms:W3CDTF">2017-09-06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